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62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354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Aquisição de GERADOR PARA MARCA-PASSO TRANSVENOSO EXTERNO para atender às necessidades do Hospital Municipal Raul Sertã</w:t>
      </w:r>
      <w:r>
        <w:rPr>
          <w:rFonts w:cs="Calibri" w:ascii="Azo Sans Lt" w:hAnsi="Azo Sans Lt"/>
          <w:bCs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4"/>
          <w:szCs w:val="24"/>
        </w:rPr>
      </w:pPr>
      <w:r>
        <w:rPr>
          <w:rFonts w:cs="Calibri" w:ascii="Azo Sans Lt" w:hAnsi="Azo Sans Lt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cs="Calibri"/>
          <w:bCs/>
          <w:sz w:val="24"/>
          <w:szCs w:val="24"/>
        </w:rPr>
      </w:pPr>
      <w:r>
        <w:rPr>
          <w:rFonts w:cs="Calibri" w:ascii="Azo Sans Lt" w:hAnsi="Azo Sans Lt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Calibri"/>
          <w:bCs/>
          <w:sz w:val="24"/>
          <w:szCs w:val="24"/>
        </w:rPr>
      </w:pPr>
      <w:r>
        <w:rPr>
          <w:rFonts w:cs="Calibri" w:ascii="Azo Sans Lt" w:hAnsi="Azo Sans Lt"/>
          <w:bCs/>
          <w:sz w:val="24"/>
          <w:szCs w:val="24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Calibri"/>
          <w:bCs/>
          <w:sz w:val="24"/>
          <w:szCs w:val="24"/>
        </w:rPr>
      </w:pPr>
      <w:r>
        <w:rPr>
          <w:rFonts w:cs="Calibri" w:ascii="Azo Sans Lt" w:hAnsi="Azo Sans Lt"/>
          <w:bCs/>
          <w:sz w:val="24"/>
          <w:szCs w:val="24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.º 16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.º 123/06, alterada pela Lei Complementar n.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, do art. 27, da Lei n.º 8.666/93, acrescida pela Lei n.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,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.°, da Lei n.º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62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lang w:val="en-US" w:eastAsia="en-US"/>
      </w:rPr>
      <w:drawing>
        <wp:inline distT="0" distB="0" distL="0" distR="0">
          <wp:extent cx="3605530" cy="855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55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96740</wp:posOffset>
              </wp:positionH>
              <wp:positionV relativeFrom="paragraph">
                <wp:posOffset>1295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bookmarkStart w:id="3" w:name="_Hlk140841162"/>
                          <w:bookmarkStart w:id="4" w:name="_Hlk140841161"/>
                          <w:bookmarkStart w:id="5" w:name="_Hlk140841160"/>
                          <w:bookmarkStart w:id="6" w:name="_Hlk140841159"/>
                          <w:bookmarkStart w:id="7" w:name="_Hlk140841158"/>
                          <w:bookmarkStart w:id="8" w:name="_Hlk140841157"/>
                          <w:bookmarkStart w:id="9" w:name="_Hlk140841155"/>
                          <w:bookmarkStart w:id="10" w:name="_Hlk140841154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sz w:val="20"/>
                              <w:szCs w:val="20"/>
                            </w:rPr>
                            <w:t>PROCESSO Nº: 11354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  <w:bookmarkStart w:id="11" w:name="_Hlk140841162"/>
                          <w:bookmarkStart w:id="12" w:name="_Hlk140841161"/>
                          <w:bookmarkStart w:id="13" w:name="_Hlk140841160"/>
                          <w:bookmarkStart w:id="14" w:name="_Hlk140841159"/>
                          <w:bookmarkStart w:id="15" w:name="_Hlk140841158"/>
                          <w:bookmarkStart w:id="16" w:name="_Hlk140841157"/>
                          <w:bookmarkStart w:id="17" w:name="_Hlk140841155"/>
                          <w:bookmarkStart w:id="18" w:name="_Hlk140841154"/>
                          <w:bookmarkStart w:id="19" w:name="_Hlk140841162"/>
                          <w:bookmarkStart w:id="20" w:name="_Hlk140841161"/>
                          <w:bookmarkStart w:id="21" w:name="_Hlk140841160"/>
                          <w:bookmarkStart w:id="22" w:name="_Hlk140841159"/>
                          <w:bookmarkStart w:id="23" w:name="_Hlk140841158"/>
                          <w:bookmarkStart w:id="24" w:name="_Hlk140841157"/>
                          <w:bookmarkStart w:id="25" w:name="_Hlk140841155"/>
                          <w:bookmarkStart w:id="26" w:name="_Hlk140841154"/>
                          <w:bookmarkEnd w:id="19"/>
                          <w:bookmarkEnd w:id="20"/>
                          <w:bookmarkEnd w:id="21"/>
                          <w:bookmarkEnd w:id="22"/>
                          <w:bookmarkEnd w:id="23"/>
                          <w:bookmarkEnd w:id="24"/>
                          <w:bookmarkEnd w:id="25"/>
                          <w:bookmarkEnd w:id="26"/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0.2pt;mso-position-vertical-relative:text;margin-left:346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bookmarkStart w:id="27" w:name="_Hlk140841162"/>
                    <w:bookmarkStart w:id="28" w:name="_Hlk140841161"/>
                    <w:bookmarkStart w:id="29" w:name="_Hlk140841160"/>
                    <w:bookmarkStart w:id="30" w:name="_Hlk140841159"/>
                    <w:bookmarkStart w:id="31" w:name="_Hlk140841158"/>
                    <w:bookmarkStart w:id="32" w:name="_Hlk140841157"/>
                    <w:bookmarkStart w:id="33" w:name="_Hlk140841155"/>
                    <w:bookmarkStart w:id="34" w:name="_Hlk140841154"/>
                    <w:bookmarkEnd w:id="27"/>
                    <w:bookmarkEnd w:id="28"/>
                    <w:bookmarkEnd w:id="29"/>
                    <w:bookmarkEnd w:id="30"/>
                    <w:bookmarkEnd w:id="31"/>
                    <w:bookmarkEnd w:id="32"/>
                    <w:bookmarkEnd w:id="33"/>
                    <w:bookmarkEnd w:id="34"/>
                    <w:r>
                      <w:rPr>
                        <w:sz w:val="20"/>
                        <w:szCs w:val="20"/>
                      </w:rPr>
                      <w:t>PROCESSO Nº: 11354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  <w:bookmarkStart w:id="35" w:name="_Hlk140841162"/>
                    <w:bookmarkStart w:id="36" w:name="_Hlk140841161"/>
                    <w:bookmarkStart w:id="37" w:name="_Hlk140841160"/>
                    <w:bookmarkStart w:id="38" w:name="_Hlk140841159"/>
                    <w:bookmarkStart w:id="39" w:name="_Hlk140841158"/>
                    <w:bookmarkStart w:id="40" w:name="_Hlk140841157"/>
                    <w:bookmarkStart w:id="41" w:name="_Hlk140841155"/>
                    <w:bookmarkStart w:id="42" w:name="_Hlk140841154"/>
                    <w:bookmarkStart w:id="43" w:name="_Hlk140841162"/>
                    <w:bookmarkStart w:id="44" w:name="_Hlk140841161"/>
                    <w:bookmarkStart w:id="45" w:name="_Hlk140841160"/>
                    <w:bookmarkStart w:id="46" w:name="_Hlk140841159"/>
                    <w:bookmarkStart w:id="47" w:name="_Hlk140841158"/>
                    <w:bookmarkStart w:id="48" w:name="_Hlk140841157"/>
                    <w:bookmarkStart w:id="49" w:name="_Hlk140841155"/>
                    <w:bookmarkStart w:id="50" w:name="_Hlk140841154"/>
                    <w:bookmarkEnd w:id="43"/>
                    <w:bookmarkEnd w:id="44"/>
                    <w:bookmarkEnd w:id="45"/>
                    <w:bookmarkEnd w:id="46"/>
                    <w:bookmarkEnd w:id="47"/>
                    <w:bookmarkEnd w:id="48"/>
                    <w:bookmarkEnd w:id="49"/>
                    <w:bookmarkEnd w:id="50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51" w:name="_Hlk103076390"/>
    <w:bookmarkEnd w:id="51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3-08-22T18:45:00Z</dcterms:modified>
  <cp:revision>27</cp:revision>
  <dc:subject/>
  <dc:title>Ilmo Sr</dc:title>
</cp:coreProperties>
</file>